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03396096"/>
            <w:bookmarkStart w:id="1" w:name="__Fieldmark__0_19033960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03396096"/>
            <w:bookmarkStart w:id="3" w:name="__Fieldmark__1_19033960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03396096"/>
            <w:bookmarkStart w:id="5" w:name="__Fieldmark__2_19033960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03396096"/>
            <w:bookmarkStart w:id="7" w:name="__Fieldmark__3_190339609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03396096"/>
            <w:bookmarkStart w:id="9" w:name="__Fieldmark__4_19033960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03396096"/>
            <w:bookmarkStart w:id="11" w:name="__Fieldmark__5_19033960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